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Greater Mekong Subregion Economic Cooperation Program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vertAlign w:val="superscript"/>
        </w:rPr>
        <w:t>th</w:t>
      </w:r>
      <w:r>
        <w:rPr>
          <w:b/>
          <w:bCs/>
          <w:sz w:val="24"/>
          <w:szCs w:val="24"/>
        </w:rPr>
        <w:t xml:space="preserve"> GMS Ministerial Conferenc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velopment Partners’ Meeting (DPM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 w:val="24"/>
          <w:szCs w:val="24"/>
        </w:rPr>
        <w:t>Wednesday, 20 June 2007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7020"/>
      </w:tblGrid>
      <w:tr>
        <w:trPr>
          <w:cantSplit w:val="true"/>
        </w:trPr>
        <w:tc>
          <w:tcPr>
            <w:tcW w:w="8928" w:type="dxa"/>
            <w:gridSpan w:val="3"/>
            <w:tcBorders/>
          </w:tcPr>
          <w:p>
            <w:pPr>
              <w:pStyle w:val="Heading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SIONAL AGENDA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hairperson:</w:t>
            </w:r>
          </w:p>
          <w:p>
            <w:pPr>
              <w:pStyle w:val="Normal"/>
              <w:rPr>
                <w:rFonts w:cs="Arial"/>
                <w:bCs/>
                <w:szCs w:val="22"/>
                <w:lang w:val="de-DE"/>
              </w:rPr>
            </w:pPr>
            <w:r>
              <w:rPr>
                <w:rFonts w:cs="Arial"/>
                <w:bCs/>
                <w:szCs w:val="22"/>
                <w:lang w:val="de-DE"/>
              </w:rPr>
              <w:t>H.E. Sok Chenda Sophea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Secretary General, Council for the Development of Cambodia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eastAsia="Arial" w:cs="Arial"/>
                <w:bCs/>
                <w:szCs w:val="22"/>
              </w:rPr>
              <w:t xml:space="preserve">   </w:t>
            </w:r>
            <w:r>
              <w:rPr>
                <w:rFonts w:cs="Arial"/>
                <w:bCs/>
                <w:szCs w:val="22"/>
              </w:rPr>
              <w:t xml:space="preserve">and GMS National Coordinator for Cambodia 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-Chairperson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r. Arjun Thapan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Director General, Southeast Asia Department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Asian Development Bank (ADB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845-09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ssion 1: Opening Se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  <w:bookmarkStart w:id="0" w:name="_Hlk157305221"/>
            <w:bookmarkStart w:id="1" w:name="OLE_LINK2"/>
            <w:bookmarkStart w:id="2" w:name="OLE_LINK1"/>
            <w:bookmarkStart w:id="3" w:name="_Hlk15730522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Welcome and Opening Remarks:</w:t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r. C. Lawrence Greenwood, Jr.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Vice President (Operations Group 2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B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0900-09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Session 2: Overview of GMS Developments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r. David Jay Green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fficer-in-Charge, Regional Cooperation and Country Coordination Division, and Advisor (Regional Cooperation and Integration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outheast Asia Department, ADB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930-10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ssion 3: Sectoral Strategies and Priorities: Transport, Energy, and Telecommunications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Cs w:val="22"/>
              </w:rPr>
              <w:t>Presentation by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presentative of Thailand on the Transport Sector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Cs w:val="22"/>
              </w:rPr>
              <w:t>Representative of the PRC on the Telecommunications Sector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presentative of Viet Nam on the Energy Sector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o be assisted by Mr. John Cooney, Director, Infrastructure Division, Southeast Asia Department, Asian Development Bank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030-10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Coffee Break</w:t>
            </w:r>
          </w:p>
          <w:p>
            <w:pPr>
              <w:pStyle w:val="Normal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045-114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ssion 3: Sectoral Strategies and Priorities: Transport, Energy, and Telecommunications (continued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1145-123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2"/>
              </w:rPr>
              <w:t>Session 4: Sectoral Strategies and Priorities: Agriculture and Environment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resentation by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presentative of the PRC on the Agriculture Sector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epresentative of the PRC on the Environment Sector 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o be assisted by Mr. Urooj Malik, Director, Agriculture, Environment and Natural Resources Division, Southeast Asia Department, Asian Development Bank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1230-14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Cs/>
                <w:i/>
                <w:i/>
                <w:szCs w:val="22"/>
              </w:rPr>
            </w:pPr>
            <w:r>
              <w:rPr>
                <w:rFonts w:cs="Arial"/>
                <w:bCs/>
                <w:i/>
                <w:szCs w:val="22"/>
              </w:rPr>
              <w:t>Lunch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szCs w:val="22"/>
              </w:rPr>
            </w:pPr>
            <w:r>
              <w:rPr>
                <w:rFonts w:cs="Arial"/>
                <w:bCs/>
                <w:i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400-15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ssion 4: Sectoral Strategies and Priorities: Agriculture and Environment (continued)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1500-16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ssion 5: Sectoral Strategies and Priorities: Human Resource Development and Tourism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resentation by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presentative of Thailand on the Human Resource Development Sector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presentative of Thailand on the Tourism Sector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o be assisted by Ms. Shireen Lateef, Director, Social Sectors Division, Southeast Asia Department, Asian Development Bank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600-16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Coffee Break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615-1715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 xml:space="preserve">Session 6: Sectoral Strategies and Priorities: Trade Facilitation and Private Sector Development 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Cs w:val="22"/>
              </w:rPr>
              <w:t>Presentation by: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Representative of Cambodia on the Trade Facilitation Sector 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Representative of the GMS Business Forum on Private Sector Development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To be assisted by Mr. Jaseem Ahmed, Director, Governance, Finance, and Trade Division, Southeast Asia Department, Asian Development Bank</w:t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Open Discussion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715-18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ession 7: Other Matters and Conclusion of the Development Partners’ Meeting</w:t>
            </w:r>
          </w:p>
        </w:tc>
      </w:tr>
      <w:tr>
        <w:trPr/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1815-2000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Cocktail Reception Hosted by ADB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Venue: Executive Dining Room, Asian Development Ban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ference Docu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tus Report of the GMS Plan of Action</w:t>
      </w:r>
    </w:p>
    <w:p>
      <w:pPr>
        <w:pStyle w:val="Normal"/>
        <w:numPr>
          <w:ilvl w:val="0"/>
          <w:numId w:val="2"/>
        </w:numPr>
        <w:rPr/>
      </w:pPr>
      <w:r>
        <w:rPr/>
        <w:t>Sectoral Strategic Thrusts and Priority Initiatives</w:t>
      </w:r>
    </w:p>
    <w:p>
      <w:pPr>
        <w:pStyle w:val="Normal"/>
        <w:numPr>
          <w:ilvl w:val="0"/>
          <w:numId w:val="2"/>
        </w:numPr>
        <w:rPr/>
      </w:pPr>
      <w:r>
        <w:rPr/>
        <w:t>Midterm Review of the 10-Year GMS Strategic Framework</w:t>
      </w:r>
    </w:p>
    <w:p>
      <w:pPr>
        <w:pStyle w:val="Normal"/>
        <w:numPr>
          <w:ilvl w:val="0"/>
          <w:numId w:val="2"/>
        </w:numPr>
        <w:rPr/>
      </w:pPr>
      <w:r>
        <w:rPr/>
        <w:t>ADB’s Financing Partnership Strategy and Products</w:t>
      </w:r>
    </w:p>
    <w:p>
      <w:pPr>
        <w:pStyle w:val="Normal"/>
        <w:numPr>
          <w:ilvl w:val="0"/>
          <w:numId w:val="2"/>
        </w:numPr>
        <w:rPr/>
      </w:pPr>
      <w:r>
        <w:rPr/>
        <w:t>Calendar of GMS Events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RAFT</w:t>
    </w:r>
  </w:p>
  <w:p>
    <w:pPr>
      <w:pStyle w:val="Header"/>
      <w:jc w:val="right"/>
      <w:rPr/>
    </w:pPr>
    <w:r>
      <w:rPr/>
      <w:t>As of 17 May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FFFF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ind w:left="972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97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00:43:00Z</dcterms:created>
  <dc:creator>OIST</dc:creator>
  <dc:description/>
  <cp:keywords/>
  <dc:language>en-US</dc:language>
  <cp:lastModifiedBy>Ronald Antonio Q. Butiong</cp:lastModifiedBy>
  <cp:lastPrinted>2006-10-11T16:50:00Z</cp:lastPrinted>
  <dcterms:modified xsi:type="dcterms:W3CDTF">2007-05-17T03:45:00Z</dcterms:modified>
  <cp:revision>4</cp:revision>
  <dc:subject/>
  <dc:title>Greater Mekong Subregion</dc:title>
</cp:coreProperties>
</file>